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0308656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4494623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